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8pt;margin-top:-18pt;width:232.45pt;height:89.95pt;mso-wrap-style:none;v-text-anchor:middle" type="_x0000_t136">
            <v:path textpathok="t"/>
            <v:textpath on="t" fitshape="t" string="CHAPTER 43&#10;NUTRITION" style="font-family:&quot;Arial Black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Your group’s job is to explain how animals obtain nutrients. Using this chapter, you will provide the following information to your classmates. Here are the requirements.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You must create handouts or a packet of information.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You must have some visuals – overheads, video clips, or posters, etc. that illustrate the information you are sharing.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 xml:space="preserve">As a group, you will give an oral presentation of the information in this chapter. 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Each person must participate as equally as possible in the preparation of the handouts and during the oral presentation.</w:t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Your group will create a quiz for your chapter that will be given to your classmate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You will be evaluated individually and as a group during the entire process.  Your group will consist of three people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ab/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GOOD LUCK!!!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e major types of digestive systems found in anima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and contrast a gastrovascular cavity and a gut. Include examples of an organism with each ty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inguish between intracellular and extracellular diges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efly describe the relationship between diet and the different types of digestive systems found in vertebra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parts of the gastrointestinal tra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accessory org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efly explain the role of each of the following in the process of diges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outh and teeth</w:t>
      </w:r>
    </w:p>
    <w:p>
      <w:pPr>
        <w:pStyle w:val="Normal"/>
        <w:numPr>
          <w:ilvl w:val="1"/>
          <w:numId w:val="2"/>
        </w:numPr>
        <w:rPr/>
      </w:pPr>
      <w:r>
        <w:rPr/>
        <w:t>esophagus and stomach (include info on stomach structure)</w:t>
      </w:r>
    </w:p>
    <w:p>
      <w:pPr>
        <w:pStyle w:val="Normal"/>
        <w:numPr>
          <w:ilvl w:val="1"/>
          <w:numId w:val="2"/>
        </w:numPr>
        <w:rPr/>
      </w:pPr>
      <w:r>
        <w:rPr/>
        <w:t>small intestine (structure and functions)</w:t>
      </w:r>
    </w:p>
    <w:p>
      <w:pPr>
        <w:pStyle w:val="Normal"/>
        <w:numPr>
          <w:ilvl w:val="1"/>
          <w:numId w:val="2"/>
        </w:numPr>
        <w:rPr/>
      </w:pPr>
      <w:r>
        <w:rPr/>
        <w:t>large intestine (structure and functions)</w:t>
      </w:r>
    </w:p>
    <w:p>
      <w:pPr>
        <w:pStyle w:val="Normal"/>
        <w:numPr>
          <w:ilvl w:val="1"/>
          <w:numId w:val="2"/>
        </w:numPr>
        <w:rPr/>
      </w:pPr>
      <w:r>
        <w:rPr/>
        <w:t>accessory org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cause of stomach ulc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how and where nutrients get absorb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enzymes involved in digestion. Include the location and substance broken d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Name the hormones involved in digestion. Include the action of the horm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19:00Z</dcterms:created>
  <dc:creator>Central York School District</dc:creator>
  <dc:description/>
  <dc:language>en-US</dc:language>
  <cp:lastModifiedBy>Central York School District</cp:lastModifiedBy>
  <dcterms:modified xsi:type="dcterms:W3CDTF">2005-04-07T18:34:00Z</dcterms:modified>
  <cp:revision>5</cp:revision>
  <dc:subject/>
  <dc:title/>
</cp:coreProperties>
</file>